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ne of the occupations I started about a year ago was to sell medications from a Canadian pharmacy.  I enjoy helping the elderly so that they don’t pay exorbitant amounts for their medications.  Even though I didn’t completely set up a whole business, I did help quite a few people with saving money and just getting an alternative for medications that they needed.  I’m pretty compassionate in many things that I do.  It’s like it’s just my nat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2:39:00Z</dcterms:created>
  <dc:creator>Subject Account</dc:creator>
  <dc:description/>
  <cp:keywords/>
  <dc:language>en-US</dc:language>
  <cp:lastModifiedBy>Subject Account</cp:lastModifiedBy>
  <dcterms:modified xsi:type="dcterms:W3CDTF">2005-06-27T22:39:00Z</dcterms:modified>
  <cp:revision>1</cp:revision>
  <dc:subject/>
  <dc:title>Memory 5215</dc:title>
</cp:coreProperties>
</file>